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b/>
          <w:b/>
          <w:spacing w:val="80"/>
        </w:rPr>
      </w:pPr>
      <w:r>
        <w:rPr>
          <w:b/>
          <w:spacing w:val="80"/>
        </w:rPr>
        <w:t xml:space="preserve">Park View Elementary School </w:t>
      </w:r>
    </w:p>
    <w:p>
      <w:pPr>
        <w:pStyle w:val="Normal"/>
        <w:shd w:fill="CCCCCC" w:val="clear"/>
        <w:jc w:val="center"/>
        <w:rPr>
          <w:b/>
          <w:b/>
          <w:i/>
          <w:i/>
          <w:spacing w:val="80"/>
        </w:rPr>
      </w:pPr>
      <w:r>
        <w:rPr>
          <w:b/>
          <w:i/>
          <w:spacing w:val="80"/>
        </w:rPr>
        <w:t xml:space="preserve">Office Referral </w:t>
      </w:r>
    </w:p>
    <w:p>
      <w:pPr>
        <w:pStyle w:val="Normal"/>
        <w:rPr>
          <w:b/>
          <w:b/>
          <w:i/>
          <w:i/>
          <w:spacing w:val="80"/>
        </w:rPr>
      </w:pPr>
      <w:r>
        <w:rPr>
          <w:b/>
          <w:i/>
          <w:spacing w:val="80"/>
        </w:rPr>
      </w:r>
    </w:p>
    <w:p>
      <w:pPr>
        <w:pStyle w:val="Normal"/>
        <w:rPr/>
      </w:pPr>
      <w:r>
        <w:rPr/>
        <w:t>Name of Student: _________________________</w:t>
        <w:tab/>
        <w:t>Time: _____________</w:t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ring Staff: __________________________</w:t>
        <w:tab/>
        <w:tab/>
        <w:tab/>
        <w:tab/>
        <w:t xml:space="preserve">Grade:  PK        K        1        2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ca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778"/>
        <w:gridCol w:w="1813"/>
        <w:gridCol w:w="1854"/>
        <w:gridCol w:w="2036"/>
        <w:gridCol w:w="1932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roo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llwa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feteri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throom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hancemen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yground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ck at least one in each column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700"/>
        <w:gridCol w:w="32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ece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lem Behavi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sible Motiv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tio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o be filled out by administration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223790060"/>
            <w:bookmarkStart w:id="1" w:name="__Fieldmark__0_322379006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rans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223790060"/>
            <w:bookmarkStart w:id="3" w:name="__Fieldmark__1_322379006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eacher dir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223790060"/>
            <w:bookmarkStart w:id="5" w:name="__Fieldmark__2_322379006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old ‘no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223790060"/>
            <w:bookmarkStart w:id="7" w:name="__Fieldmark__3_322379006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Given a war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223790060"/>
            <w:bookmarkStart w:id="9" w:name="__Fieldmark__4_322379006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New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223790060"/>
            <w:bookmarkStart w:id="11" w:name="__Fieldmark__5_322379006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Study h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223790060"/>
            <w:bookmarkStart w:id="13" w:name="__Fieldmark__6_322379006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l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223790060"/>
            <w:bookmarkStart w:id="15" w:name="__Fieldmark__7_322379006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Working with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223790060"/>
            <w:bookmarkStart w:id="17" w:name="__Fieldmark__8_322379006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Re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223790060"/>
            <w:bookmarkStart w:id="19" w:name="__Fieldmark__9_322379006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ther 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0" w:name="__Fieldmark__10_3223790060"/>
            <w:bookmarkStart w:id="21" w:name="__Fieldmark__10_3223790060"/>
            <w:bookmarkEnd w:id="2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Weap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2" w:name="__Fieldmark__11_3223790060"/>
            <w:bookmarkStart w:id="23" w:name="__Fieldmark__11_3223790060"/>
            <w:bookmarkEnd w:id="2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Vandalism (significa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4" w:name="__Fieldmark__12_3223790060"/>
            <w:bookmarkStart w:id="25" w:name="__Fieldmark__12_3223790060"/>
            <w:bookmarkEnd w:id="2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Drug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6" w:name="__Fieldmark__13_3223790060"/>
            <w:bookmarkStart w:id="27" w:name="__Fieldmark__13_3223790060"/>
            <w:bookmarkEnd w:id="2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Major disruption (room clearing/stud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removal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8" w:name="__Fieldmark__14_3223790060"/>
            <w:bookmarkStart w:id="29" w:name="__Fieldmark__14_3223790060"/>
            <w:bookmarkEnd w:id="2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Sexual Assaul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0" w:name="__Fieldmark__15_3223790060"/>
            <w:bookmarkStart w:id="31" w:name="__Fieldmark__15_3223790060"/>
            <w:bookmarkEnd w:id="3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Mutual sexual conta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2" w:name="__Fieldmark__16_3223790060"/>
            <w:bookmarkStart w:id="33" w:name="__Fieldmark__16_3223790060"/>
            <w:bookmarkEnd w:id="3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Fighting/Assaul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 </w:t>
            </w:r>
            <w:r>
              <w:rPr>
                <w:sz w:val="22"/>
                <w:szCs w:val="22"/>
                <w:lang w:val="en"/>
              </w:rPr>
              <w:t>(punching, bitin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4" w:name="__Fieldmark__17_3223790060"/>
            <w:bookmarkStart w:id="35" w:name="__Fieldmark__17_3223790060"/>
            <w:bookmarkEnd w:id="3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Verbal Threa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6" w:name="__Fieldmark__18_3223790060"/>
            <w:bookmarkStart w:id="37" w:name="__Fieldmark__18_3223790060"/>
            <w:bookmarkEnd w:id="3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Threatening gestu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8" w:name="__Fieldmark__19_3223790060"/>
            <w:bookmarkStart w:id="39" w:name="__Fieldmark__19_3223790060"/>
            <w:bookmarkEnd w:id="3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Smok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0" w:name="__Fieldmark__20_3223790060"/>
            <w:bookmarkStart w:id="41" w:name="__Fieldmark__20_3223790060"/>
            <w:bookmarkEnd w:id="4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Alcoh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2" w:name="__Fieldmark__21_3223790060"/>
            <w:bookmarkStart w:id="43" w:name="__Fieldmark__21_3223790060"/>
            <w:bookmarkEnd w:id="4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The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4" w:name="__Fieldmark__22_3223790060"/>
            <w:bookmarkStart w:id="45" w:name="__Fieldmark__22_3223790060"/>
            <w:bookmarkEnd w:id="4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Major dishonest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</w:t>
            </w:r>
            <w:r>
              <w:rPr>
                <w:sz w:val="22"/>
                <w:szCs w:val="22"/>
                <w:lang w:val="en"/>
              </w:rPr>
              <w:t xml:space="preserve">(lying in conjunc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 xml:space="preserve">with office manage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behavior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6" w:name="__Fieldmark__23_3223790060"/>
            <w:bookmarkStart w:id="47" w:name="__Fieldmark__23_3223790060"/>
            <w:bookmarkEnd w:id="4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3 Minor Incid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Reports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3223790060"/>
            <w:bookmarkStart w:id="49" w:name="__Fieldmark__24_3223790060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btain peer atten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223790060"/>
            <w:bookmarkStart w:id="51" w:name="__Fieldmark__25_3223790060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btain adult atten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223790060"/>
            <w:bookmarkStart w:id="53" w:name="__Fieldmark__26_3223790060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btain items/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223790060"/>
            <w:bookmarkStart w:id="55" w:name="__Fieldmark__27_3223790060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tasks/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3223790060"/>
            <w:bookmarkStart w:id="57" w:name="__Fieldmark__28_3223790060"/>
            <w:bookmarkEnd w:id="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3223790060"/>
            <w:bookmarkStart w:id="59" w:name="__Fieldmark__29_3223790060"/>
            <w:bookmarkEnd w:id="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peer(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223790060"/>
            <w:bookmarkStart w:id="61" w:name="__Fieldmark__30_3223790060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adult(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223790060"/>
            <w:bookmarkStart w:id="63" w:name="__Fieldmark__31_3223790060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Unclear/don’t kn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223790060"/>
            <w:bookmarkStart w:id="65" w:name="__Fieldmark__32_3223790060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ther __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223790060"/>
            <w:bookmarkStart w:id="67" w:name="__Fieldmark__33_3223790060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Parent Contac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223790060"/>
            <w:bookmarkStart w:id="69" w:name="__Fieldmark__34_3223790060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dministrative Counse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223790060"/>
            <w:bookmarkStart w:id="71" w:name="__Fieldmark__35_3223790060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Referral for additional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erven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223790060"/>
            <w:bookmarkStart w:id="73" w:name="__Fieldmark__36_3223790060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Disciplinary refer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223790060"/>
            <w:bookmarkStart w:id="75" w:name="__Fieldmark__37_3223790060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Ot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Incident Explanation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i/>
        </w:rPr>
        <w:t>Attach copies of the 3 MIRs if applicable</w:t>
      </w:r>
      <w:bookmarkStart w:id="76" w:name="_PictureBullets"/>
      <w:bookmarkEnd w:id="76"/>
    </w:p>
    <w:sectPr>
      <w:type w:val="nextPage"/>
      <w:pgSz w:w="12240" w:h="158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1:00Z</dcterms:created>
  <dc:creator>ajablonski</dc:creator>
  <dc:description/>
  <dc:language>en-US</dc:language>
  <cp:lastModifiedBy>392-student</cp:lastModifiedBy>
  <cp:lastPrinted>2007-02-13T13:26:00Z</cp:lastPrinted>
  <dcterms:modified xsi:type="dcterms:W3CDTF">2009-09-24T13:31:00Z</dcterms:modified>
  <cp:revision>2</cp:revision>
  <dc:subject/>
  <dc:title>Mooresville Intermediate School</dc:title>
</cp:coreProperties>
</file>